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, утвержденному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от  29 марта 2018 года   № 219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Дальнереченского городского округа</w:t>
      </w:r>
    </w:p>
    <w:p>
      <w:pPr>
        <w:pStyle w:val="Normal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органа местного самоуправления</w:t>
      </w:r>
    </w:p>
    <w:p>
      <w:pPr>
        <w:pStyle w:val="Normal"/>
        <w:spacing w:lineRule="auto" w:line="276"/>
        <w:ind w:firstLine="709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граждан, имеющих право на предоставление земельных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частков в собственность бесплатно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в соответствии со статьей 10 Закона  Приморского  кра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03 № 90-КЗ "О регулировании земельных отношений в Приморском крае".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99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276"/>
        <w:gridCol w:w="2794"/>
        <w:gridCol w:w="1701"/>
        <w:gridCol w:w="1701"/>
        <w:gridCol w:w="1328"/>
        <w:gridCol w:w="1418"/>
        <w:gridCol w:w="849"/>
        <w:gridCol w:w="1418"/>
        <w:gridCol w:w="1559"/>
        <w:gridCol w:w="146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N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ата и номер регистрации заявления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 журнале обращений гражда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сто жительства (адрес регистрации) заявителя,</w:t>
            </w:r>
          </w:p>
          <w:p>
            <w:pPr>
              <w:pStyle w:val="Normal"/>
              <w:widowControl/>
              <w:ind w:left="-31" w:firstLine="31"/>
              <w:jc w:val="center"/>
              <w:rPr/>
            </w:pPr>
            <w:r>
              <w:rPr/>
              <w:t xml:space="preserve">  </w:t>
            </w:r>
            <w:r>
              <w:rPr/>
              <w:t>контактные телеф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Цель использования земельного участ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атегория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к которой относится гражданин в соответствии с ч.1 ст. 10 Закона Приморского края 29.12.2003г. № 90-КЗ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омер, дата  постановления о постановке гражданин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а у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мер очер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мер, дата извещени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об отказе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в постановке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Номер, дата постановления о предоставлении земельного участк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в собственность бесплатно, кадастровый номер земельного участка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ата, номер  постановления о снятии гражданин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 учет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31:00Z</dcterms:created>
  <dc:creator>Kirya</dc:creator>
  <dc:description/>
  <cp:keywords/>
  <dc:language>en-US</dc:language>
  <cp:lastModifiedBy>adm25</cp:lastModifiedBy>
  <cp:lastPrinted>2018-03-20T16:11:00Z</cp:lastPrinted>
  <dcterms:modified xsi:type="dcterms:W3CDTF">2018-04-09T08:07:00Z</dcterms:modified>
  <cp:revision>3</cp:revision>
  <dc:subject/>
  <dc:title>Приложение № 3</dc:title>
</cp:coreProperties>
</file>